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Чапаева, № 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901:19 площадью 3636 кв.м по улице Чапаева, № 4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28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5-15T06:33:00Z</dcterms:modified>
  <cp:revision>36</cp:revision>
  <dc:subject/>
  <dc:title>Приложение 3</dc:title>
</cp:coreProperties>
</file>